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675441668"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324850621"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2077888735"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